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</w:rPr>
        <w:t>STANDARDY UTRZYMANIA DRÓG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5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427"/>
        <w:gridCol w:w="2359"/>
        <w:gridCol w:w="2616"/>
      </w:tblGrid>
      <w:tr>
        <w:trPr>
          <w:tblHeader w:val="true"/>
          <w:trHeight w:val="595" w:hRule="exact"/>
          <w:cantSplit w:val="true"/>
        </w:trPr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w kolejności od najwyższego do najniższego)</w:t>
            </w:r>
          </w:p>
        </w:tc>
        <w:tc>
          <w:tcPr>
            <w:tcW w:w="3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Opis stanu utrzymania drogi dla danego standardu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Dopuszczalne odstępstwa od standardu</w:t>
            </w:r>
          </w:p>
        </w:tc>
      </w:tr>
      <w:tr>
        <w:trPr>
          <w:tblHeader w:val="true"/>
          <w:cantSplit w:val="true"/>
        </w:trPr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po ustaniu opadów                   od stwier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śniegu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po stwierdzeniu występowania zjawisk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I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odśnieżona na całej szerokości wraz z poboczami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posypana na  całej długości.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źny  4 godz.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to pośniegowe -   4 godz.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bocza – 6 godz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oże występować warstwa zajeżdżonego śniegu o grubości nie utrudniającej ruchu )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ołoledź - 3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ron – 3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adź – 3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śliskość pośniegowa      – 3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odowica – 4 godz.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II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odśnieżona na całej szerokości wraz z poboczami 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posypana na  całej długości.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źny  6 godz.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to pośniegowe -  6 godz.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bocza – 8 godz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oże występować warstwa zajeżdżonego śniegu o grubości nie utrudniającej ruchu )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ołoledź—4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ron – 4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zadź – 4 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śliskość pośniegowa              – 4 godz.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odowica – 5 godz.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III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odśnieżona  na całej szerokości razem z poboczam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posypana  na całej długości. Jezdnia posypana  o pochyleniu &gt; 4%   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otyczy jezdni i  poboczy: 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uźny –  8 godz.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aspy i języki śniegowe – lokalnie  8 godz.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łoto pośniegowe – 8 godz.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bocza 10 godz.</w:t>
            </w:r>
          </w:p>
          <w:p>
            <w:pPr>
              <w:pStyle w:val="WWTekstpodstawowy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(może występować warstwa zajeżdżonego śniegu o  grubości nie utrudniającej ruchu).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łoledź – 6 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ron – 6 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dź – 6 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iskość pośniegowa     – 8 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dowica – 6 godz.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IV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zdnia odśnieżona  na całej szerokości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posypana  o pochyleniu &gt; 6%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otyczy jezdni : 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uźny – 12 godz.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zajeżdżony – występuje 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bój śnieżny – występuje </w:t>
            </w:r>
          </w:p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aspy  do  16 godz.</w:t>
            </w:r>
          </w:p>
          <w:p>
            <w:pPr>
              <w:pStyle w:val="WWTekstpodstawowy2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puszcza się przerwy w komunikacji do 24 godz.</w:t>
            </w:r>
          </w:p>
          <w:p>
            <w:pPr>
              <w:pStyle w:val="WWTekstpodstawowy2"/>
              <w:snapToGrid w:val="false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(może występować warstwa zajeżdżonego śniegu o  grubości nie utrudniającej ruchu)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łoledź – 10 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iskość pośniegowa            – 10 godz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dowica – 10 godz.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36"/>
              </w:rPr>
              <w:t>V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zdnia odśnieżona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miejscach zasp odśnieżony co najmniej jeden pas ruchu z wykonaniem mijane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zdnia posypana na odcinkach decydujących o możliwości ruchu.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źny - 16 godz.</w:t>
            </w:r>
          </w:p>
          <w:p>
            <w:pPr>
              <w:pStyle w:val="WWTekstpodstawowy2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ajeżdżony -występuje</w:t>
            </w:r>
          </w:p>
          <w:p>
            <w:pPr>
              <w:pStyle w:val="WWTekstpodstawowy2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bój śnieżny -występuje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py - występują do 24 godz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 się przerwy w komunikacji do 48 godz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ejscach wyznaczonych:</w:t>
            </w:r>
          </w:p>
          <w:p>
            <w:pPr>
              <w:pStyle w:val="WWTekstpodstawowy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ołoledź pośniegowa </w:t>
            </w:r>
          </w:p>
          <w:p>
            <w:pPr>
              <w:pStyle w:val="WWTekstpodstawowy2"/>
              <w:ind w:left="36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- 12 godz.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</w:rPr>
            </w:pPr>
            <w:r>
              <w:rPr>
                <w:rFonts w:cs="Calibri" w:ascii="Calibri" w:hAnsi="Calibri"/>
                <w:b/>
                <w:sz w:val="36"/>
              </w:rPr>
              <w:t>VI</w:t>
            </w:r>
          </w:p>
        </w:tc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zdnia zaśnieżon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i się interwencyjne odśnieżanie w zależności od potrze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zdnie posypane po odśnieżaniu      w miejscach wyznaczonych przez Zamawiającego.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uźny występuj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eżdżony-występuj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ój śnieżny -występuje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py - występują do   48 godz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uszcza się przerwy w komunikacji do </w:t>
            </w:r>
          </w:p>
          <w:p>
            <w:pPr>
              <w:pStyle w:val="Akapitzlist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 godz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 miejscach wyznaczonych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rodzaje śliskości po odśnieżeniu – 24 godz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nak postępowania: ZGK.271.3.2022</w:t>
    </w:r>
  </w:p>
  <w:p>
    <w:pPr>
      <w:pStyle w:val="Header"/>
      <w:jc w:val="right"/>
      <w:rPr/>
    </w:pPr>
    <w:r>
      <w:rPr>
        <w:rFonts w:cs="Calibri" w:ascii="Calibri" w:hAnsi="Calibri"/>
        <w:sz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iCs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2 standardy utrzymania dró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2:00Z</dcterms:created>
  <dc:creator>ZGK</dc:creator>
  <dc:description/>
  <cp:keywords/>
  <dc:language>en-US</dc:language>
  <cp:lastModifiedBy>Paweł Czepielik</cp:lastModifiedBy>
  <cp:lastPrinted>2015-12-18T17:46:00Z</cp:lastPrinted>
  <dcterms:modified xsi:type="dcterms:W3CDTF">2022-10-06T13:22:00Z</dcterms:modified>
  <cp:revision>2</cp:revision>
  <dc:subject/>
  <dc:title/>
</cp:coreProperties>
</file>